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ое соглашение №_______</w:t>
      </w:r>
    </w:p>
    <w:p>
      <w:pPr>
        <w:pStyle w:val="Heading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Договору о совместном предоставлении заемных средств </w:t>
      </w:r>
    </w:p>
    <w:p>
      <w:pPr>
        <w:pStyle w:val="Heading"/>
        <w:numPr>
          <w:ilvl w:val="0"/>
          <w:numId w:val="0"/>
        </w:numPr>
        <w:spacing w:before="0" w:after="0"/>
        <w:jc w:val="center"/>
        <w:outlineLvl w:val="0"/>
        <w:rPr>
          <w:rFonts w:ascii="Georgia" w:hAnsi="Georgia" w:cs="Georgia"/>
          <w:b/>
          <w:b/>
          <w:bCs/>
          <w:i/>
          <w:i/>
          <w:iCs/>
        </w:rPr>
      </w:pPr>
      <w:r>
        <w:rPr>
          <w:b/>
          <w:sz w:val="22"/>
          <w:szCs w:val="22"/>
        </w:rPr>
        <w:t>(на погашение ранее предоставленного кредита)</w:t>
      </w:r>
    </w:p>
    <w:p>
      <w:pPr>
        <w:pStyle w:val="Heading"/>
        <w:numPr>
          <w:ilvl w:val="0"/>
          <w:numId w:val="0"/>
        </w:numPr>
        <w:spacing w:before="0" w:after="0"/>
        <w:jc w:val="center"/>
        <w:outlineLvl w:val="0"/>
        <w:rPr>
          <w:rFonts w:ascii="Georgia" w:hAnsi="Georgia" w:cs="Georgia"/>
          <w:b/>
          <w:b/>
          <w:bCs/>
          <w:i/>
          <w:i/>
          <w:iCs/>
          <w:sz w:val="22"/>
          <w:szCs w:val="22"/>
        </w:rPr>
      </w:pPr>
      <w:r>
        <w:rPr>
          <w:rFonts w:cs="Georgia" w:ascii="Georgia" w:hAnsi="Georgia"/>
          <w:b/>
          <w:bCs/>
          <w:i/>
          <w:iCs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 от «____» _______ _____ г. </w:t>
      </w:r>
    </w:p>
    <w:p>
      <w:pPr>
        <w:pStyle w:val="Normal"/>
        <w:spacing w:lineRule="atLeast" w:line="0"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03"/>
      </w:tblGrid>
      <w:tr>
        <w:trPr/>
        <w:tc>
          <w:tcPr>
            <w:tcW w:w="4039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»______ 20__ года.</w:t>
            </w:r>
          </w:p>
        </w:tc>
      </w:tr>
    </w:tbl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__________________________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именуемое в дальнейшем </w:t>
      </w:r>
      <w:r>
        <w:rPr>
          <w:rFonts w:cs="Times New Roman" w:ascii="Times New Roman" w:hAnsi="Times New Roman"/>
          <w:b/>
        </w:rPr>
        <w:t>«Кредитор-1»</w:t>
      </w:r>
      <w:r>
        <w:rPr>
          <w:rFonts w:cs="Times New Roman" w:ascii="Times New Roman" w:hAnsi="Times New Roman"/>
        </w:rPr>
        <w:t xml:space="preserve">, в лице _____________________, действующего на основании ____________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ткрытое акционерное общество «Агентство по реструктуризации ипотечных жилищных кредитов»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именуемое в дальнейшем </w:t>
      </w:r>
      <w:r>
        <w:rPr>
          <w:rFonts w:cs="Times New Roman" w:ascii="Times New Roman" w:hAnsi="Times New Roman"/>
          <w:b/>
        </w:rPr>
        <w:t>«Кредитор-2»</w:t>
      </w:r>
      <w:r>
        <w:rPr>
          <w:rFonts w:cs="Times New Roman" w:ascii="Times New Roman" w:hAnsi="Times New Roman"/>
        </w:rPr>
        <w:t xml:space="preserve">, в лице _____________________, действующего на основании ____________, с одной стороны, вместе именуемые также «Сокредиторы», 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_____________________________ (паспорт серия _______, номер ________, выдан _______________, «____» ______ ___ года), проживающий  по адресу: _________________________, 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 (паспорт: серия _______, № ________, выдан _______________, «_____________ года), проживающий по адресу: __________________________, именуемые в дальнейшем </w:t>
      </w:r>
      <w:r>
        <w:rPr>
          <w:rFonts w:cs="Times New Roman" w:ascii="Times New Roman" w:hAnsi="Times New Roman"/>
          <w:b/>
        </w:rPr>
        <w:t>ЗАЁМЩИКИ</w:t>
      </w:r>
      <w:r>
        <w:rPr>
          <w:rFonts w:cs="Times New Roman" w:ascii="Times New Roman" w:hAnsi="Times New Roman"/>
        </w:rPr>
        <w:t xml:space="preserve">, выступающие в качестве солидарных должников, с другой стороны, </w:t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sz w:val="22"/>
          <w:szCs w:val="22"/>
        </w:rPr>
        <w:t>заключили настоящее Дополнительное соглашение к Договору о совместном предоставлении заемных средств (на погашение ранее предоставленного кредита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№ _______ от «____» _______ _____ г. (далее – «Договор»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изменения в п.1.5. Договора, изложив его в следующей редакции:</w:t>
      </w:r>
    </w:p>
    <w:p>
      <w:pPr>
        <w:pStyle w:val="Normal"/>
        <w:tabs>
          <w:tab w:val="clear" w:pos="708"/>
          <w:tab w:val="left" w:pos="284" w:leader="none"/>
        </w:tabs>
        <w:spacing w:lineRule="atLeast" w:line="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«1.5. За пользование Заёмными средствами ЗАЁМЩИКИ уплачивают Сокредиторам проценты из расчета годовой процентной ставки в размере: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 xml:space="preserve">1.5.1.Кредитору-1 - </w:t>
      </w:r>
      <w:r>
        <w:rPr>
          <w:rFonts w:cs="Times New Roman" w:ascii="Times New Roman" w:hAnsi="Times New Roman"/>
          <w:b/>
        </w:rPr>
        <w:t>____ (_____) %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(указывается новое значение процентной ставки) </w:t>
      </w:r>
      <w:r>
        <w:rPr>
          <w:rFonts w:cs="Times New Roman" w:ascii="Times New Roman" w:hAnsi="Times New Roman"/>
        </w:rPr>
        <w:t>по части Заёмных средств, предоставленных в виде кредита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5.2.Кредитору-2 - </w:t>
      </w:r>
      <w:r>
        <w:rPr>
          <w:rFonts w:cs="Times New Roman" w:ascii="Times New Roman" w:hAnsi="Times New Roman"/>
          <w:b/>
        </w:rPr>
        <w:t>____ (_____) %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(указывается новое значение процентной ставки) </w:t>
      </w:r>
      <w:r>
        <w:rPr>
          <w:rFonts w:cs="Times New Roman" w:ascii="Times New Roman" w:hAnsi="Times New Roman"/>
        </w:rPr>
        <w:t>по части Заёмных средств, предоставленных в виде займа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tLeast" w:line="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 xml:space="preserve">1.5.3.В случае несвоевременного внесения двух ежемесячных платежей по Договору подряд процентная ставка с первого числа месяца, следующего за месяцем, в котором была допущена просрочка уплаты второго ежемесячного платежа и до даты окончания срока возврата заемных средств, устанавливается в размере: 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 w:before="0" w:after="0"/>
        <w:ind w:left="1134" w:hanging="0"/>
        <w:jc w:val="both"/>
        <w:rPr/>
      </w:pPr>
      <w:r>
        <w:rPr>
          <w:rFonts w:cs="Times New Roman" w:ascii="Times New Roman" w:hAnsi="Times New Roman"/>
        </w:rPr>
        <w:t xml:space="preserve">1.5.3.1.Кредитору-1 - </w:t>
      </w:r>
      <w:r>
        <w:rPr>
          <w:rFonts w:cs="Times New Roman" w:ascii="Times New Roman" w:hAnsi="Times New Roman"/>
          <w:b/>
        </w:rPr>
        <w:t>____ (_____) %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(указывается новое значение процентной ставки) </w:t>
      </w:r>
      <w:r>
        <w:rPr>
          <w:rFonts w:cs="Times New Roman" w:ascii="Times New Roman" w:hAnsi="Times New Roman"/>
        </w:rPr>
        <w:t>по части Заёмных средств, предоставленных в виде кредита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 w:before="0" w:after="0"/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5.3.2.Кредитору-2 - </w:t>
      </w:r>
      <w:r>
        <w:rPr>
          <w:rFonts w:cs="Times New Roman" w:ascii="Times New Roman" w:hAnsi="Times New Roman"/>
          <w:b/>
        </w:rPr>
        <w:t>____ (_____) %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(указывается новое значение процентной ставки) </w:t>
      </w:r>
      <w:r>
        <w:rPr>
          <w:rFonts w:cs="Times New Roman" w:ascii="Times New Roman" w:hAnsi="Times New Roman"/>
        </w:rPr>
        <w:t>по части Заёмных средств, предоставленных в виде займа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tLeast" w:line="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4. При невыполнении ЗАЕМЩИКАМИ предусмотренных Договором обязательств по обеспечению страхования имущественных интересов, связанных с причинением вреда жизни и здоровью в результате несчастного случая и/или болезни (заболевания) (личное страхование) действующая процентная ставка, установленная Договором за пользование Заёмными средствами, предоставленные в виде кредита и займа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увеличивается на 0,7 (Ноль целых семь десятых) процентных пункта с первого числа месяца, следующего за месяцем, в котором были допущены нарушения указанного обязательства. При этом обязательство ЗАЕМЩИКОВ по предоставлению обеспечения в виде личного страхования прекращается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tLeast" w:line="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данный пункт удаляется, если обязательство заемщика по обеспечению личного страхования отсутствует/ прекращено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tLeast" w:line="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5. При изменении процентной ставки в соответствии с пп.1.5.3., 1.5.4. Договора производится пересчет размера ежемесячных платежей.»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tLeast" w:line="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tLeast" w:line="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ополнить Договор пунктом 5.3.4. следующего содержания:</w:t>
      </w:r>
    </w:p>
    <w:p>
      <w:pPr>
        <w:pStyle w:val="TextBody"/>
        <w:tabs>
          <w:tab w:val="clear" w:pos="708"/>
          <w:tab w:val="left" w:pos="1560" w:leader="none"/>
        </w:tabs>
        <w:spacing w:before="120" w:after="120"/>
        <w:jc w:val="both"/>
        <w:rPr/>
      </w:pPr>
      <w:r>
        <w:rPr>
          <w:color w:val="000000"/>
          <w:sz w:val="22"/>
          <w:szCs w:val="22"/>
        </w:rPr>
        <w:t>«5.3.4.В случае получения Сокредиторами суммы денежных средств, полученной в виде страхового возмещения по договорам страхования, указанным в п. 5.1.5 Договора, направить указанные денежные средства на погашение суммы основного долга, а также начисленных, но не уплаченных процентов. При этом разница между полученной суммой страхового возмещения и суммой, направленной в погашение задолженности ЗАЁМЩИКА по Договору, перечисляется на счет ЗАЁМЩИКА, указанный страховщиком.»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 учетом изменений, установленных настоящим Дополнительным соглашением, производится пересчет ежемесячных платежей и ЗАЕМЩИКАМ предоставляется в день подписания настоящего Дополнительного соглашения измененный График платежей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стоящее Дополнительное соглашение к Договору вступает в силу с первого числа месяца, следующего за месяцем подписания настоящего Дополнительного соглашени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астоящее Дополнительное соглашение к Договору является неотъемлемой частью Договора, составлено на __ страницах, в ____ экземплярах, имеющих равную юридическую силу, по одному – для Сокредиторов, по одному – для каждого ЗАЁМЩИКА.</w:t>
      </w:r>
    </w:p>
    <w:p>
      <w:pPr>
        <w:pStyle w:val="Style21"/>
        <w:numPr>
          <w:ilvl w:val="0"/>
          <w:numId w:val="1"/>
        </w:numPr>
        <w:spacing w:before="120" w:after="0"/>
        <w:jc w:val="center"/>
        <w:rPr/>
      </w:pPr>
      <w:r>
        <w:rPr/>
        <w:t>РЕКВИЗИТЫ И ПОДПИСИ СТОРОН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3673"/>
        <w:gridCol w:w="2573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ор - 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ор - 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ёмщики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крытое акционерное общество «Агентство по реструктуризации ипотечных жилищных креди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ата государственной регистрац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 февраля 200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ргана, осуществившего государственную регистрацию: Межрайонная инспекция Федеральной налоговой службы №46 по г.Моск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о нахождения: 117418, г.Москва, ул.Новочеремушкинская, д. 6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Н 77276837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ПП 7727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  407018103920000009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ГПБ (ОАО) г. Мос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/с 301018102000000008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К 0445258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РН 1097746050973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/________/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п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1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b/>
        <w:i/>
        <w:sz w:val="20"/>
      </w:rPr>
      <w:t>Форма№</w:t>
    </w:r>
    <w:r>
      <w:rPr>
        <w:rFonts w:cs="Times New Roman" w:ascii="Times New Roman" w:hAnsi="Times New Roman"/>
        <w:b/>
        <w:i/>
        <w:sz w:val="20"/>
        <w:lang w:val="en-US"/>
      </w:rPr>
      <w:t>7</w:t>
    </w:r>
    <w:r>
      <w:rPr>
        <w:rFonts w:cs="Times New Roman" w:ascii="Times New Roman" w:hAnsi="Times New Roman"/>
        <w:b/>
        <w:i/>
        <w:sz w:val="20"/>
      </w:rPr>
      <w:t>.1.  Дополнительное соглашение к Договору о совместном предоставлении заемных средств (изменение процентной ставки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>
        <w:sz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sz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sz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440"/>
      </w:pPr>
      <w:rPr>
        <w:sz w:val="22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sz w:val="22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sz w:val="22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sz w:val="22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sz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Georgia" w:hAnsi="Georgia" w:cs="Georgia"/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8"/>
      <w:szCs w:val="18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9:08:00Z</dcterms:created>
  <dc:creator>Батанов Владимир</dc:creator>
  <dc:description/>
  <cp:keywords/>
  <dc:language>en-US</dc:language>
  <cp:lastModifiedBy>Батанов Владимир</cp:lastModifiedBy>
  <cp:lastPrinted>2010-05-04T14:17:00Z</cp:lastPrinted>
  <dcterms:modified xsi:type="dcterms:W3CDTF">2010-06-02T05:47:00Z</dcterms:modified>
  <cp:revision>18</cp:revision>
  <dc:subject/>
  <dc:title/>
</cp:coreProperties>
</file>